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13320" cy="104762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332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578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578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762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49401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31735" cy="104762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31735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7623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76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4305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4305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0:35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6-07-14T00:35:00Z</dcterms:modified>
  <cp:revision>2</cp:revision>
  <dc:subject/>
  <dc:title> </dc:title>
</cp:coreProperties>
</file>